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589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а изградњи објекта јавне гараже у Крагујевцу у улици Кнеза Милош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у координатора за безбедност и здравље на ра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изградњи објекта јавне гараже у Крагујевцу у улици Кнеза Милош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,</w:t>
      </w:r>
      <w:r>
        <w:rPr>
          <w:rFonts w:cs="Arial" w:ascii="Arial" w:hAnsi="Arial"/>
          <w:sz w:val="22"/>
          <w:szCs w:val="22"/>
          <w:lang w:val="sr-CS"/>
        </w:rPr>
        <w:t xml:space="preserve">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„</w:t>
      </w:r>
      <w:r>
        <w:rPr>
          <w:rFonts w:cs="Arial" w:ascii="Arial" w:hAnsi="Arial"/>
          <w:sz w:val="22"/>
          <w:szCs w:val="22"/>
          <w:lang w:val="sr-Latn-RS"/>
        </w:rPr>
        <w:t>GREEN INŽENJERING“ DOO,</w:t>
      </w:r>
      <w:r>
        <w:rPr>
          <w:rFonts w:cs="Arial" w:ascii="Arial" w:hAnsi="Arial"/>
          <w:sz w:val="22"/>
          <w:szCs w:val="22"/>
        </w:rPr>
        <w:t xml:space="preserve"> Ул. Булевар краљице Марије  54К/л8,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 Верица Максимовић,</w:t>
      </w:r>
      <w:r>
        <w:rPr>
          <w:rFonts w:cs="Arial" w:ascii="Arial" w:hAnsi="Arial"/>
          <w:sz w:val="22"/>
          <w:szCs w:val="22"/>
          <w:lang w:val="sr-CS"/>
        </w:rPr>
        <w:t xml:space="preserve"> Вршилац услуг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изградњи објекта јавне гараже у Крагујевцу у улици Кнеза Милош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а 8-Градска управа за развој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3-услуге по уговору, број апропријације 97,  Извор 01-средства из буџет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 да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 xml:space="preserve">а у складу са законом, Статутом, Одлуком о Градском већу и Пословником о 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), којим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изградњи објекта јавне гараже у Крагујевцу у улици Кнеза Милош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>а 8-Градска управа за развој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3-услуге по уговору, број апропријације 97,  Извор 01-средства из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09-26T13:29:00Z</cp:lastPrinted>
  <dcterms:modified xsi:type="dcterms:W3CDTF">2020-02-05T13:48:00Z</dcterms:modified>
  <cp:revision>1333</cp:revision>
  <dc:subject/>
  <dc:title>ГРАД КРАГУЈЕВАЦ</dc:title>
</cp:coreProperties>
</file>